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okod Község Polgármester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2010. I.-III negyedévi költségvetési  </w:t>
      </w:r>
    </w:p>
    <w:p>
      <w:pPr>
        <w:pStyle w:val="Normal"/>
        <w:tabs>
          <w:tab w:val="clear" w:pos="708"/>
          <w:tab w:val="left" w:pos="5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eszámoló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ának Képviselő-testülete 2010. december 15.-én tartandó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2010. I-III. negyedévi beszámolót az alábbi szöveges kiegészítéssel szeretném a Képviselő-testület elé terjesz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ának pénzforgalmi bevételei az I.-III. negyedév időszakában a módosított előirányzathoz viszonyítva  70,08  %-ra teljesültek.</w:t>
      </w:r>
    </w:p>
    <w:p>
      <w:pPr>
        <w:pStyle w:val="Normal"/>
        <w:jc w:val="both"/>
        <w:rPr/>
      </w:pPr>
      <w:r>
        <w:rPr>
          <w:sz w:val="24"/>
        </w:rPr>
        <w:t>Az önkormányzat működési bevétele a módosított előirányzathoz képest  82,29 %-ra teljes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sajátos bevételei (iparűzési adó, SZJA bevételek, pótlékok, bírságok, termőföld bérbeadása) 79,90 %-ra teljesü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ponti költségvetési támogatások teljesítése az első félévben  80,23 %-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lhalmozási célra átvett pénzeszköz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csatorna érdekeltségi hozzájárulás lakosságtól  73,99 %-ra teljesült az első félév folyamán.</w:t>
      </w:r>
    </w:p>
    <w:p>
      <w:pPr>
        <w:pStyle w:val="Normal"/>
        <w:jc w:val="both"/>
        <w:rPr/>
      </w:pPr>
      <w:r>
        <w:rPr>
          <w:sz w:val="24"/>
        </w:rPr>
        <w:t>Felhalmozási célú bevételként, tervezésre került a lakótelepi Óvoda épület értékesítése 25 000 E Ft értékben és az önkormányzati telkek értékesítése 30 000 E Ft értékben, amelyek közül  2010. év I.-III. negyedévben  még nem történt értékesít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halmozási célú támogatásértékű bevételek között betervezésre került a Malom utca és a Hajnal utca felújítás (TEUT pályázat) támogatása 12 950 E Ft, mely pályázati támogatást, a felújítás befejezése és a Kincstár által történő ellenőrzés után, 2010. szeptember 30-ig nem kapta meg az önkormányz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ervezésre került még a „Piac és játszótér” megvalósítására kiírt pályázati támogatás 15 480 E Ft, a beruházás befejeződött. A pályázati támogatás lehívására a beruházás megvalósulása után került sor 2010. július 27-én, mely pályázati támogatást 2010. szeptember 30-ig nem kapta meg az Önkormányzat.</w:t>
      </w:r>
    </w:p>
    <w:p>
      <w:pPr>
        <w:pStyle w:val="Normal"/>
        <w:jc w:val="both"/>
        <w:rPr/>
      </w:pPr>
      <w:r>
        <w:rPr>
          <w:sz w:val="24"/>
        </w:rPr>
        <w:t>Betervezésre került az „Energiaracionalizálás Bokod Község Intézményeiben” című projekt, amely pályázat támogatási összege 31 770 E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rojekt előkészítésére az önkormányzat 11 119 E Ft előleget hívott le, mely összeget az     „Energia Központ” Nonprofit Kft. 2010. május 26-án az önkormányzat részére átuta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valósult a Tornaterem, a Könyvtár és étkező, valamint a Polgármesteri hivatal és Művelődési Ház épületének felújítása. A felújítás költségét a kivitelezőnek az önkormányzat kiegyenlítette, és kezdeményezte az „Energia Központ” Nonprofit Kft. Felé a pályázati támogatás első ütemének lehívását 16.478 E Ft értékben, mely pályázati támogatást 2010. szeptember 28-án kapta meg az önkormányzat. A fennmaradó 4.172 E Ft pályázati támogatás lehívását  az önkormányzat 2010. szeptember 1-én kezdeményezte, de a támogatást a mai napig még nem kaptuk meg.</w:t>
      </w:r>
    </w:p>
    <w:p>
      <w:pPr>
        <w:pStyle w:val="Normal"/>
        <w:jc w:val="both"/>
        <w:rPr/>
      </w:pPr>
      <w:r>
        <w:rPr>
          <w:sz w:val="24"/>
        </w:rPr>
        <w:t>Az önkormányzat pénzforgalmi kiadásai az I.-III. negyedévben a módosított előirányzathoz viszonyítva 69,45 %-ra teljesültek. A személyi juttatások felhasználás 69,87 %. A munkáltatói járulékok felhasználása  68,60 %-ra teljes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.-III. negyedévben a dologi kiadások a módosított előirányzathoz viszonyítva 68,21 %-os teljesítést mutat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ruházási kiadások teljesítése 44,65 %, a felújítási kiadások teljesítése 95,23 %. Az I.-III. negyedévben a  kecskédi Általános Iskola 529 E Ft értékben fénymásolót vásár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ő utca autóbuszöböl és személygépjármű parkoló építésének engedélyezési tervének költsége 147 E Ft .</w:t>
      </w:r>
    </w:p>
    <w:p>
      <w:pPr>
        <w:pStyle w:val="Normal"/>
        <w:jc w:val="both"/>
        <w:rPr/>
      </w:pPr>
      <w:r>
        <w:rPr>
          <w:sz w:val="24"/>
        </w:rPr>
        <w:t>Megvalósult a Hajnal utca és a Malom utca útburkolat felújítása, melynek költsége 23 119 E Ft v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Energiaracionalizálás  Bokod Község  Intézményeiben” című projekt keretein belül megvalósult a Tornaterem és a Könyvtár és étkező, a Polgármesteri Hivatal és Művelődési Ház épületének felújítása  melynek 2010. évi költsége 62.246 E Ft volt a beszámolás időszaká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készült a játszótér és közcélú piac beruházása,  melynek költsége 16.043 E Ft v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mogatásra, pénzeszközátadásra az I.-III. negyedévben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Kecskéd és Szákszend Önkormányzatnak 2009. évi támogatás maradvány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visszautalása                                                                                          3 730 E Ft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 BURSA Hungarica ösztöndíj támogatásra                                               260  E Ft-o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Alapítványok, egyesületek, szakkörök támogatására az első félévben     300 E Ft-ot        </w:t>
      </w:r>
    </w:p>
    <w:p>
      <w:pPr>
        <w:pStyle w:val="Normal"/>
        <w:ind w:left="851" w:hanging="851"/>
        <w:rPr/>
      </w:pPr>
      <w:r>
        <w:rPr>
          <w:sz w:val="24"/>
        </w:rPr>
        <w:t xml:space="preserve">    </w:t>
      </w:r>
      <w:r>
        <w:rPr>
          <w:sz w:val="24"/>
        </w:rPr>
        <w:t xml:space="preserve">-   Rendszeres szociális segélyre, rendelkezésre állási támogatásra, </w:t>
      </w:r>
    </w:p>
    <w:p>
      <w:pPr>
        <w:pStyle w:val="Normal"/>
        <w:ind w:left="851" w:hanging="851"/>
        <w:rPr/>
      </w:pPr>
      <w:r>
        <w:rPr>
          <w:sz w:val="24"/>
        </w:rPr>
        <w:t xml:space="preserve">         </w:t>
      </w:r>
      <w:r>
        <w:rPr>
          <w:sz w:val="24"/>
        </w:rPr>
        <w:t>ápolási díjra,  átmeneti segélyre, temetési segélyre, rendkívüli</w:t>
      </w:r>
    </w:p>
    <w:p>
      <w:pPr>
        <w:pStyle w:val="Normal"/>
        <w:ind w:left="851" w:hanging="851"/>
        <w:rPr/>
      </w:pPr>
      <w:r>
        <w:rPr>
          <w:sz w:val="24"/>
        </w:rPr>
        <w:t xml:space="preserve">         </w:t>
      </w:r>
      <w:r>
        <w:rPr>
          <w:sz w:val="24"/>
        </w:rPr>
        <w:t>gyermekvédelmi támogatásra, közgyógyellátásra, mozgáskorlátozottak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özlekedési támogatására és szociálisan rászorultak étkezési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érítési díjának önkormányzati támogatására összesen                          4 485 E Ft-ot  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dított az  önkormányz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pénzellátása az I.-III. negyedévben folyamatos volt. A pályázati támogatások folyósításának hiányában rövidlejáratú hitel felvételére került sor 35.000 E Ft összegben 2010. július 1-én. A hitel fedezete a pályázati támogatás vol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, hogy az előterjesztésemhez csatolt határozati javaslatot és a 2010. I.-III. negyedévi beszámolót elfogadni szíveskedjenek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atározati javasla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ának Képviselő-testülete 2010. I.-III. negyedévre a pénzügyi terv végrehajtását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429 101  E Ft pénzforgalmi bevétell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ebből:</w:t>
      </w:r>
      <w:r>
        <w:rPr>
          <w:sz w:val="24"/>
        </w:rPr>
        <w:t xml:space="preserve">      401 312 E Ft működési  célú bevétell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27 789 E Ft fejlesztési célú átvett pénzeszközzel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  465 380 E Ft pénzforgalmi kiadással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ebből :</w:t>
      </w:r>
      <w:r>
        <w:rPr>
          <w:sz w:val="24"/>
        </w:rPr>
        <w:t xml:space="preserve">      101 884 E Ft felhalmozási célú kiadással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               363 496 E Ft működési célú kiadáss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u w:val="single"/>
        </w:rPr>
        <w:t>ezen belül:</w:t>
      </w:r>
      <w:r>
        <w:rPr>
          <w:sz w:val="24"/>
        </w:rPr>
        <w:t xml:space="preserve"> </w:t>
        <w:tab/>
        <w:t xml:space="preserve">   184 984 E Ft személyi juttatássa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 45 771 E Ft munkaadót terhelő járulékka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 99 488 E Ft dologi kiadáss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8 775 E Ft támogatással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24 478 E Ft hiteltörlesztéssel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november 17.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zöllősi Mikló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02:00Z</dcterms:created>
  <dc:creator>User</dc:creator>
  <dc:description/>
  <cp:keywords/>
  <dc:language>en-US</dc:language>
  <cp:lastModifiedBy>User</cp:lastModifiedBy>
  <cp:lastPrinted>2006-08-25T09:09:00Z</cp:lastPrinted>
  <dcterms:modified xsi:type="dcterms:W3CDTF">2010-11-29T12:21:00Z</dcterms:modified>
  <cp:revision>10</cp:revision>
  <dc:subject/>
  <dc:title>E l ő t e r j e s z t é s</dc:title>
</cp:coreProperties>
</file>